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988887393"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166950627"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609057312"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1042137023"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669218910"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